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i/>
          <w:color w:val="000000"/>
        </w:rPr>
        <w:t xml:space="preserve">/miejscowość i data/    </w:t>
      </w:r>
      <w:r>
        <w:rPr>
          <w:rFonts w:cs="Arial" w:ascii="Arial" w:hAnsi="Arial"/>
          <w:color w:val="000000"/>
        </w:rPr>
        <w:tab/>
        <w:t xml:space="preserve"> </w:t>
      </w:r>
    </w:p>
    <w:p>
      <w:pPr>
        <w:pStyle w:val="Normal"/>
        <w:spacing w:before="0" w:after="1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color w:val="000000"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adleśnictwo Gidle 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</w:t>
      </w:r>
    </w:p>
    <w:p>
      <w:pPr>
        <w:pStyle w:val="Normal"/>
        <w:spacing w:before="0" w:after="120"/>
        <w:ind w:firstLine="59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ując wskazanego wyżej Wykonawcę, w odpowiedzi na zaproszenie do złożenia oferty w sprawie dostawy siatki leśnej do Nadleśnictwa Gidle  w 2025 roku oświadczam/y, że Wykonawca: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/ oferuje dostawę siatki leśnej ……………………. model ……………………………… za zapłatą ceny bez podatku i usług za jeden metr bieżący w kwocie …………………. /słownie:………………………………………………………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/ oferuje łącznie dostawę 10 tys. mb siatki leśnej do Nadleśnictwa Gidle za zapłatą ceny bez podatku i usług w kwocie …………………. /słownie:………………………………………………………./ podatek od towarów i usług w kwocie …………………………… /słownie: ……………………./ tj. kwoty z podatkiem od towarów i usług …………………………………… /słownie: ………………………………………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/ Oferowana siatka leśna model ……………… posiadają następujące parametry technicz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 ……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/ ……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/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/ jest podatnikiem podatku od towarów i usług i wskazane wyżej wynagrodzenie będzie powiększone o podatek od towarów i usług obliczony według obowiązującej stawk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/podpisy osób reprezentujących Wykonawc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18:00Z</dcterms:created>
  <dc:creator>Nadleśnictwo Siewierz</dc:creator>
  <dc:description/>
  <cp:keywords/>
  <dc:language>en-US</dc:language>
  <cp:lastModifiedBy>Karol Cudak</cp:lastModifiedBy>
  <cp:lastPrinted>2016-02-09T15:25:00Z</cp:lastPrinted>
  <dcterms:modified xsi:type="dcterms:W3CDTF">2025-02-24T12:18:00Z</dcterms:modified>
  <cp:revision>2</cp:revision>
  <dc:subject/>
  <dc:title>Załącznik nr 1 do SIWZ</dc:title>
</cp:coreProperties>
</file>